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Средства пенсионных накоплений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Управление Пенсионного фонда в Волховском районе напоминает , что правопреемники умершего гражданина могут получить средства пенсионных накоплений, учтенные на его индивидуальном лицевом счете, при условии обращения за ними в течение 6 месяцев со дня смерти. В случае пропуска срока по уважительной причине он может быть восстановлен в судебном порядке по заявлению правопреемника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В случае смерти застрахованного лица  правопреемники определяются в соответствии с законом в следующей последовательности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- в первую очередь – дети, в том числе усыновленные, супруг и родители (усыновители);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- во вторую очередь – братья, сестры, дедушки, бабушки и внуки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Заявление о выплате средств пенсионных накоплений представляется в Пенсионный фонд или негосударственный пенсионный фонд, в зависимости от того, где формировалась накопительная пенсия умершего на дату его смерти.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ru-RU"/>
        </w:rPr>
        <w:t>Справки по телефонам: 26241, 28726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ru-RU"/>
        </w:rPr>
      </w:r>
    </w:p>
    <w:p>
      <w:pPr>
        <w:pStyle w:val="TextBody"/>
        <w:widowControl w:val="false"/>
        <w:tabs>
          <w:tab w:val="clear" w:pos="709"/>
          <w:tab w:val="left" w:pos="1110" w:leader="none"/>
        </w:tabs>
        <w:autoSpaceDE w:val="false"/>
        <w:spacing w:lineRule="atLeast" w:line="100" w:before="0" w:after="0"/>
        <w:jc w:val="both"/>
        <w:rPr/>
      </w:pPr>
      <w:r>
        <w:rPr>
          <w:rStyle w:val="Appleconvertedspace"/>
          <w:rFonts w:eastAsia="Arial CYR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Заместитель начальника Управления Ю.Ю.Дегтярева</w:t>
      </w:r>
    </w:p>
    <w:p>
      <w:pPr>
        <w:pStyle w:val="Normal"/>
        <w:rPr>
          <w:rStyle w:val="Appleconvertedspace"/>
          <w:rFonts w:ascii="Times New Roman" w:hAnsi="Times New Roman" w:eastAsia="Arial CYR" w:cs="Times New Roman"/>
          <w:b w:val="false"/>
          <w:b w:val="false"/>
          <w:bCs w:val="false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11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3:49:16Z</dcterms:created>
  <dc:creator/>
  <dc:description/>
  <dc:language>en-US</dc:language>
  <cp:lastModifiedBy/>
  <cp:lastPrinted>2016-06-21T08:48:00Z</cp:lastPrinted>
  <cp:revision>0</cp:revision>
  <dc:subject/>
  <dc:title/>
</cp:coreProperties>
</file>